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I - Modula 2 Code Complexit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.EXE measures four metrics on a rout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Cabe's Cyclomatic Complexity Index, 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xecutable statements, 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lines,  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sting depth of blocks,</w:t>
        <w:tab/>
        <w:t xml:space="preserve">     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ble limits for these metr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           Mean   SD     Safe    Marginal   Dodgy     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              10     3      &lt;13    14..20     21..30     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             40    10      &lt;50    51..70     71..100   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       60    20      &lt;80    81..120    121..180    &gt;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code                  " "       "."        "o"       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utine shows "o" or "*" grading it is likely to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has a higher risk of undetected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ample output for part of the CC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 top level procedures by complexity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 (McCabe), Statements, LOC,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 CCI and Statements are best predi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ng Modula 2 file : cci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name         CCI Stmt LOC  Depth Com   Blk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                  5    6    7    3   0.0    0     8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use                   3    6    7    2   0.0    0     9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arySearch           33   54   76    5   0.2   14    100  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ng                  5    5   13    2   0.4    0    19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mmy                   1    2    2    1   0.0    0    20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                    1   13   14    1   0.0    1    22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_                  19   61   62    4   0.3    1    238 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blem levels:  . = minor  o = major  * = war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 is my favourite index - properly showing the number of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de which require test cases to excerci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alues of CCI are strongly correlated with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easures the number of actual executable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ereas LOC measure the number of lines with c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guard against people who cram many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measures the maximum nesting depth of blocks i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show only comments which occur inside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ole line&gt;.&lt;partial line&gt; I normally place majo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mmediately before routines which are th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s the line number in the code of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levels reflect my own prejudices and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s on what constitutes good solid code. I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CCI as absolutely fixe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Search is a routine with intrinsic complexit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lined to ru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 is the name given to the main block after the last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y version of CCI counts all nested procedur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enclosing routine. This is punitive, an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extra problems this style can cause i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Modula 2 into C/C++. I mainly used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he risks in taking on Modula 2 maintainenc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feedback if you find it useful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. I don't guarantee I have time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own</w:t>
        <w:tab/>
        <w:t>martin@nezum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IS AND WITHOUT WARRANTE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. IT IS BELIEVED TO BE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CAN BE ACCEPTED FOR DATA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 HOWSOEVER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